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итет по управлению имуществом муниципальн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города Благовещенска сообщает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звещение о</w:t>
      </w:r>
      <w:r>
        <w:rPr>
          <w:rStyle w:val="Txt1"/>
          <w:rFonts w:cs="Times New Roman"/>
          <w:sz w:val="28"/>
          <w:szCs w:val="28"/>
        </w:rPr>
        <w:t xml:space="preserve"> проведении 21 января 2022 года аукциона на право заключения договоров аренды земельных участков, расположенных в кварталах 339, 382, 396А, 427, 435, ЗПУ-3, ЗПУ-6, </w:t>
      </w:r>
      <w:r>
        <w:rPr>
          <w:sz w:val="28"/>
          <w:szCs w:val="28"/>
        </w:rPr>
        <w:t>по продаже земельного участка, расположенного в квартале 167, опубликованное 17.12.2021 в газете «Благовещенск» № 49 (1660),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лоту № 2</w:t>
      </w:r>
      <w:r>
        <w:rPr>
          <w:sz w:val="28"/>
          <w:szCs w:val="28"/>
        </w:rPr>
        <w:t xml:space="preserve"> раздел «Технические условия подключения к сетям инженерно-технического обеспеч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Согласно схемы теплоснабжения г. Благовещенска на период до 2034 г., утвержденной постановлением администрации г. Благовещенска от 09.09.2020 № 2936, объект находится в зоне действия источника централизованного теплоснабжения котельная 410 квартала. В соответствии с п. 10 Правил подключения к системе теплоснабжения, утвержденной Постановлением Правительства РФ от 05.07.2018 № 787, максимальная нагрузка в точке подключения, составляет 0 Гкал/час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вязи с отдаленностью существующих сетей водоотведение предлагается предусмотреть в водонепроницаемый выгре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нагрузка в точках подклю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водоснабжение – 10 м3/сутки. Точка подключения – существующая водопроводная камера на водопрово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300 мм по ул. Трудово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действия технических условий – до 19.11.2024 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лоту № 4</w:t>
      </w:r>
      <w:r>
        <w:rPr>
          <w:sz w:val="28"/>
          <w:szCs w:val="28"/>
        </w:rPr>
        <w:t xml:space="preserve"> первый абзац пункта 3 раздела «Технические условия подключения к сетям инженерно-технического обеспечения»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лоту № 7</w:t>
      </w:r>
      <w:r>
        <w:rPr>
          <w:sz w:val="28"/>
          <w:szCs w:val="28"/>
        </w:rPr>
        <w:t xml:space="preserve"> второй абзац раздела «Технические условия подключения к сетям инженерно-технического обеспечения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лоту № 8</w:t>
      </w:r>
      <w:r>
        <w:rPr>
          <w:sz w:val="28"/>
          <w:szCs w:val="28"/>
        </w:rPr>
        <w:t xml:space="preserve"> пятый абзац раздела «Технические условия подключения к сетям инженерно-технического обеспечения»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Размер платы за технологическое присоединение к централизованным системам водоснабжения и водоотведения АО «Амурские коммунальные системы» на 2022 установлен Приказом управления государственного регулирования цен и тарифов Амурской области от 10.12.2021 № 144-пр/в.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0:55:00Z</dcterms:created>
  <dc:creator>zemlya</dc:creator>
  <dc:description/>
  <cp:keywords/>
  <dc:language>en-US</dc:language>
  <cp:lastModifiedBy>Скворцова Мира Сергеевна</cp:lastModifiedBy>
  <cp:lastPrinted>2021-07-19T09:46:00Z</cp:lastPrinted>
  <dcterms:modified xsi:type="dcterms:W3CDTF">2021-12-28T00:32:00Z</dcterms:modified>
  <cp:revision>8</cp:revision>
  <dc:subject/>
  <dc:title>АДМИНИСТРАЦИЯ ГОРОДА</dc:title>
</cp:coreProperties>
</file>